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- Vlastný návrh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GPS_MUSAR   (ID zákazky v JOSEPHINE 55981) 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Predmetom zákazky je </w:t>
      </w:r>
      <w:r>
        <w:rPr>
          <w:rFonts w:cs="Arial Narrow" w:ascii="Arial Narrow" w:hAnsi="Arial Narrow"/>
          <w:sz w:val="22"/>
          <w:szCs w:val="22"/>
        </w:rPr>
        <w:t xml:space="preserve">nákup GPS navigácií pre príslušníkov modulu pátracích a záchranárskych činností stredného rozsahu v mestskom prostredí (MUSAR) a to vrátanie dodania a vyloženia predmetu zákazky v mieste dodania, predmet zákazky je bližšie definovaný v bode 11 a súvisiace služby.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4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100-6 - Prenosné počítače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cs="Open Sans;Tahoma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Open Sans;Tahoma" w:cs="Open Sans;Tahoma" w:ascii="Open Sans;Tahoma" w:hAnsi="Open Sans;Tahoma"/>
          <w:color w:val="333333"/>
          <w:shd w:fill="FFFFFF" w:val="clear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>Doplnkový kód CPV: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200-7 - Tabletový počítač</w:t>
      </w:r>
    </w:p>
    <w:p>
      <w:pPr>
        <w:pStyle w:val="Textkomentra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6200-4 - Zariadenia na spracovanie údajov</w:t>
      </w:r>
    </w:p>
    <w:p>
      <w:pPr>
        <w:pStyle w:val="Textkomentr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70-2 - Puzdrá na prenosné počítač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9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Normal"/>
        <w:ind w:left="709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Centrálny sklad Záchranná brigáda Hasičského a záchranného zboru v Žiline, Bánovská cesta 8111, 010 01 Žilina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  <w:sz w:val="22"/>
          <w:szCs w:val="22"/>
          <w:lang w:val="sk-SK"/>
        </w:rPr>
      </w:pPr>
      <w:r>
        <w:rPr>
          <w:rFonts w:cs="Arial Narrow" w:ascii="Arial Narrow" w:hAnsi="Arial Narrow"/>
          <w:i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63"/>
        <w:gridCol w:w="129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. 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PS_MUSAR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  GPS_MUSAR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5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Použitie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GPS navigácia pre určovanie polohy a trasy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  <w:t xml:space="preserve"> (ďalej len navigácia) je určená na zisťovanie aktuálnej polohy, hľadanie ideálnej cesty, určovanie trasy presunu, vyhľadávanie bodov záujmu v neznámom prostredí. Je určená na skvalitnenie zásahovej činnosti a akcieschopnosti príslušníkov Hasičského a záchranného zboru zaradených do modulu pátracích a záchranárskych činností stredného rozsahu v mestskom prostredí (modul MUSAR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hranné vlastnosti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navigácia umožní nájsť body záujmu pri prvom načítaní do max. 5 min., pri opakovanom načítaní do max. 1 minúty, určí najideálnejšiu trasu, čím skráti čas dojazdu na miesto zásahu. Je dôležitou pomôckou aj pre určovanie polohy záchranára v prípade potreby jeho nájdenia ak je v nebezpečenstv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>
          <w:trHeight w:val="126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Integrovaný fotoaparát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grovaný fotoaparát s geotagovaným systém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Satelitný komunikátor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telitný komunikátor s pokrytím celej zemi, aj kde nie je pokrytie GSM signál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Mapy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dinštalované mapu Európy s možnosťou inštalácie máp krajín mimo E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Displej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45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sť farebného displeja musí byť min. 2´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Hmotnosť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410 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Pamäť: 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stavaná pamäť min. 10 GB na min. 2000 bodov a min. 100 trás s možnosťou rozšírenia pamäte microSD karto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Užívateľské prostredie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žívateľské prostredie a ovládanie v sloven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Rok výroby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staršie ako 20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dolnosť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. odolnosť voči mechanickému poškodeniu IP 5X, odolnosť voči vode IP X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Iné vlastnosti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elektronický kompas, barometrický výškomer, mód auto, mód chode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Balen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GPS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vigácia musí obsahovať predinštalovanú mapu Európy, sieťovú nabíjačku 230 V aj vyberateľnú batériu, karabínku s klipom na opasok, ochranné puzdro, microUSB kábel typ C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i GPS navigácii musia byť pribalené Pokyny a informácie výrobcu o zásadách správneho používania a ošetrovania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EÚ vyhlásenie o zhode (označenie CE) v prípade, že výrobca ho nemá uverejnené na webovej stránke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účasťou musí byť návod v slovenskom jazyku, alebo v českom jazyku.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sk-SK"/>
              </w:rPr>
              <w:t>Záruk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. 24 mesačná záručná doba garantovaná výrobcom, </w:t>
            </w:r>
            <w:r>
              <w:rPr>
                <w:rFonts w:cs="Arial" w:ascii="Arial Narrow" w:hAnsi="Arial Narrow"/>
                <w:sz w:val="22"/>
                <w:szCs w:val="22"/>
              </w:rPr>
              <w:t>pokiaľ na záručnom liste nie je vyznačená dlhšia záručná doba podľa záručných podmienok výrobcu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"/>
          <w:color w:val="000000"/>
          <w:sz w:val="22"/>
          <w:szCs w:val="22"/>
          <w:u w:val="single"/>
        </w:rPr>
      </w:pPr>
      <w:r>
        <w:rPr>
          <w:rFonts w:eastAsia="Microsoft Sans Serif" w:cs="Arial" w:ascii="Arial Narrow" w:hAnsi="Arial Narrow"/>
          <w:color w:val="000000"/>
          <w:sz w:val="22"/>
          <w:szCs w:val="22"/>
          <w:u w:val="single"/>
        </w:rPr>
        <w:t>OSTATNÉ POŽIADAVKY NA PREDMET ZÁKAZKY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64" w:before="0" w:after="60"/>
        <w:ind w:left="284" w:hanging="284"/>
        <w:jc w:val="both"/>
        <w:rPr/>
      </w:pPr>
      <w:r>
        <w:rPr>
          <w:rFonts w:eastAsia="Microsoft Sans Serif" w:cs="Arial" w:ascii="Arial Narrow" w:hAnsi="Arial Narrow"/>
          <w:color w:val="000000"/>
          <w:sz w:val="22"/>
          <w:szCs w:val="22"/>
        </w:rPr>
        <w:t>Verejný obstarávateľ požaduje predložiť k položke</w:t>
      </w:r>
      <w:r>
        <w:rPr>
          <w:rFonts w:cs="Arial" w:ascii="Arial Narrow" w:hAnsi="Arial Narrow"/>
          <w:color w:val="000000"/>
          <w:sz w:val="22"/>
          <w:szCs w:val="22"/>
        </w:rPr>
        <w:t xml:space="preserve"> č. 1 (nevzťahuje sa na príslušenstvo) predmetu zákazky</w:t>
      </w:r>
      <w:r>
        <w:rPr>
          <w:rFonts w:eastAsia="Microsoft Sans Serif" w:cs="Arial" w:ascii="Arial Narrow" w:hAnsi="Arial Narrow"/>
          <w:color w:val="000000"/>
          <w:sz w:val="22"/>
          <w:szCs w:val="22"/>
        </w:rPr>
        <w:t>: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60"/>
        <w:ind w:left="709" w:hanging="425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1.   </w:t>
        <w:tab/>
        <w:t xml:space="preserve">technické alebo katalógové listy </w:t>
      </w:r>
      <w:r>
        <w:rPr>
          <w:rFonts w:cs="Arial" w:ascii="Arial Narrow" w:hAnsi="Arial Narrow"/>
          <w:b/>
          <w:color w:val="000000"/>
          <w:sz w:val="22"/>
          <w:szCs w:val="22"/>
        </w:rPr>
        <w:t>od výrobcu zariadenia</w:t>
      </w:r>
      <w:r>
        <w:rPr>
          <w:rFonts w:cs="Arial" w:ascii="Arial Narrow" w:hAnsi="Arial Narrow"/>
          <w:color w:val="000000"/>
          <w:sz w:val="22"/>
          <w:szCs w:val="22"/>
        </w:rPr>
        <w:t>,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60"/>
        <w:ind w:left="284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Uvedené dokumenty musia byť predložené v slovenskom jazyku (akceptovateľný je aj český jazyk). Úradný preklad do slovenského jazyka sa nevyžaduje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xtpoznmkypodiarouChar">
    <w:name w:val="Text poznámky pod či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00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6-05T09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